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1846724921"/>
            <w:bookmarkStart w:id="1" w:name="__Fieldmark__0_1846724921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1846724921"/>
            <w:bookmarkStart w:id="3" w:name="__Fieldmark__1_1846724921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1846724921"/>
            <w:bookmarkStart w:id="5" w:name="__Fieldmark__2_1846724921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1846724921"/>
            <w:bookmarkStart w:id="7" w:name="__Fieldmark__3_1846724921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1846724921"/>
            <w:bookmarkStart w:id="9" w:name="__Fieldmark__4_1846724921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1846724921"/>
            <w:bookmarkStart w:id="11" w:name="__Fieldmark__5_1846724921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